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Раздел 3 «Документированная информация о юридических лицах и индивидуальных предпринимателях, осуществляющих виды деятельности в сфере охотничьего хозяйства, а также организациях, осуществляющих деятельности по закупке, производству и продаже продукции охоты»</w:t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3.1. (ЮЛ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060"/>
        <w:gridCol w:w="720"/>
        <w:gridCol w:w="25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ДОКУМЕНТИРОВАННАЯ ИНФОРМАЦИЯ О ЮРИДИЧЕСКИХ ЛИЦАХ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6"/>
                <w:szCs w:val="6"/>
              </w:rPr>
              <w:t>, ОСУЩЕСТВЛЯЮЩИХ ВИДЫ ДЕЯТЕЛЬНОСТИ В СФЕРЕ ОХОТНИЧЬЕГО ХОЗЯЙСТВА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30 апреля  2012</w:t>
            </w:r>
            <w:r>
              <w:rPr>
                <w:sz w:val="6"/>
                <w:szCs w:val="6"/>
              </w:rPr>
              <w:t xml:space="preserve">  г.</w:t>
            </w:r>
          </w:p>
          <w:p/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и представления: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3.1. (ЮЛ)</w:t>
            </w:r>
          </w:p>
        </w:tc>
      </w:tr>
      <w:tr>
        <w:trPr/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</w:t>
            </w:r>
          </w:p>
          <w:p>
            <w:pPr>
              <w:pStyle w:val="Style22"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органу исполнительной власти субъекта Российской Федерации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овая</w:t>
            </w:r>
          </w:p>
        </w:tc>
      </w:tr>
      <w:tr>
        <w:trPr/>
        <w:tc>
          <w:tcPr>
            <w:tcW w:w="137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</w:t>
            </w:r>
            <w:r>
              <w:rPr>
                <w:sz w:val="20"/>
                <w:u w:val="single"/>
              </w:rPr>
              <w:t>Кировская область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изации     </w:t>
            </w:r>
            <w:r>
              <w:rPr>
                <w:sz w:val="20"/>
                <w:u w:val="single"/>
              </w:rPr>
              <w:t>Управление охраны и использования животного мира Кировской област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ведения о юридических лицах, осуществляющих виды деятельности в сфере охотничьего хозяйств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02"/>
        <w:gridCol w:w="896"/>
        <w:gridCol w:w="1598"/>
        <w:gridCol w:w="968"/>
        <w:gridCol w:w="1382"/>
        <w:gridCol w:w="833"/>
        <w:gridCol w:w="670"/>
        <w:gridCol w:w="774"/>
        <w:gridCol w:w="1115"/>
        <w:gridCol w:w="1141"/>
        <w:gridCol w:w="1094"/>
        <w:gridCol w:w="779"/>
        <w:gridCol w:w="798"/>
        <w:gridCol w:w="753"/>
      </w:tblGrid>
      <w:tr>
        <w:trPr>
          <w:trHeight w:val="8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(ОКОПФ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, 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дата постановки на учет в налоговом орган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записи и дата внесения ее в ЕГРЮЛ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хозяйственное соглашение, долгосрочная лиценз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крепленных охотничьих угодий, тыс. г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нутрихозяйственное охотустройство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 штат работников занятых в охотничьем хозяйстве</w:t>
            </w:r>
          </w:p>
        </w:tc>
      </w:tr>
      <w:tr>
        <w:trPr>
          <w:trHeight w:val="1231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овед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 территор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ер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ове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охотники</w:t>
            </w:r>
          </w:p>
        </w:tc>
      </w:tr>
      <w:tr>
        <w:trPr>
          <w:trHeight w:val="3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Зуев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12, Кировская область, г.Зуевка, ул.Исполкомовская, 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09000772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99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2022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7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урашинская РО ОО «КОООиР»,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10, п.Мураши, ул.Коммуны, 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8002938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3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692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7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5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Государственное научное учреждение - Всероссийский научно-исследовательский институт охотничьего хозяйства и звероводства имени проф. Б.М. Житкова Российской академии сельскохозяйственных наук</w:t>
              </w:r>
            </w:hyperlink>
          </w:p>
          <w:p>
            <w:pPr>
              <w:pStyle w:val="Normal"/>
              <w:widowControl w:val="false"/>
              <w:spacing w:before="144" w:after="144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ИИОЗ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Энгельса, д. 79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vniio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ir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vniioz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Н 4347004369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9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30868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9.04.2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66,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униципальное унитарное предприятие Администрации Унинского района Кировской области по охоте и охотничьей деятельности "Униохота"</w:t>
              </w:r>
            </w:hyperlink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612540, п.Уни, к/о, ул.Кирова, д.1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3003132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443085003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/>
            </w:pPr>
            <w:r>
              <w:rPr>
                <w:sz w:val="20"/>
                <w:szCs w:val="20"/>
              </w:rPr>
              <w:t>Серия ХХ № 71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9.12.2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Ютекс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61, г.Яранск, ул.Мира, д.17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3362/326588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9005993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4430450123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8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6.12.2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  <w:highlight w:val="yellow"/>
              </w:rPr>
              <w:t>Фаленск</w:t>
            </w:r>
            <w:r>
              <w:rPr>
                <w:sz w:val="20"/>
                <w:szCs w:val="20"/>
              </w:rPr>
              <w:t>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00, п.Фаленки, ул.Свободы, д.33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5000715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00007926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/>
            </w:pPr>
            <w:r>
              <w:rPr>
                <w:sz w:val="20"/>
                <w:szCs w:val="20"/>
              </w:rPr>
              <w:t>По 23.06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е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Ф «Орлов охот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70, г.Орлов, пер.Пионерский, д.7 кв.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6002803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5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007515184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6.05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Весн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70, г.Орлов, ул.Капустина, д.8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6000348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94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827737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6.05.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Лабди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0, г.Киров, ул.Ульяновская, д.2/1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388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34316533459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8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05.2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ч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Автономная некоммерческая организация «Охотхозяйство «Сверчих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К.Маркса, д.99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610007, г.Киров, ул.Ленина, 147 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9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112601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05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16697599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05.20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ско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1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  <w:highlight w:val="yellow"/>
              </w:rPr>
              <w:t>Слободская</w:t>
            </w:r>
            <w:r>
              <w:rPr>
                <w:sz w:val="20"/>
                <w:szCs w:val="20"/>
              </w:rPr>
              <w:t xml:space="preserve">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объедин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00, Кировская область, Слободской район, г. Слободской, ул.Свердлова, д. 10 «А»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32) 4-12-75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3000719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94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3132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6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9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05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ско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Тополь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80, п.Санчурск, ул.Космонавтов, д.1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7003087</w:t>
            </w:r>
          </w:p>
          <w:p>
            <w:pPr>
              <w:pStyle w:val="Normal"/>
              <w:widowControl w:val="false"/>
              <w:spacing w:before="144" w:after="144"/>
              <w:ind w:left="-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1</w:t>
            </w:r>
          </w:p>
          <w:p>
            <w:pPr>
              <w:pStyle w:val="Normal"/>
              <w:widowControl w:val="false"/>
              <w:ind w:lef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293411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 71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.05.20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ур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охотничий производственный кооператив «Яранский охотник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 612306, Кикнурский район, с.Беляево, ул.Лесная, д.6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хотников Сергей Константинович тел. (41) 2-31-4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9005922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443045005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 43 №00000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0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 01.06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1.06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АО «Кировский машзавод 1 мая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5, г.Киров, ул.Р.Люксембург, 10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7001760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92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1651408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3/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л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  <w:highlight w:val="yellow"/>
              </w:rPr>
              <w:t>Кировская областная общественная организация Общероссийской общественно организации «Российский союз ветеранов Афганистан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и религиозные организ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610002, г.Киров, ул.Красноармейская, д.1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4347001939 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00005223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20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5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жумский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  <w:highlight w:val="yellow"/>
              </w:rPr>
              <w:t>ОО «Орловское РООиР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70, г.Орлов, пер.Труда, д.1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3365) 2-24-94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6001045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97</w:t>
            </w:r>
          </w:p>
          <w:p>
            <w:pPr>
              <w:pStyle w:val="Normal"/>
              <w:widowControl w:val="false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2516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О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00020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2, г.Киров, ул.Северо Садовая, д.2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512458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4345005394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20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3.11.20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ж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Вятская</w:t>
            </w:r>
            <w:r>
              <w:rPr>
                <w:sz w:val="20"/>
                <w:szCs w:val="20"/>
              </w:rPr>
              <w:t xml:space="preserve"> охот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7, г.Киров, ул.Маклина, д.31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Попов Алексей Владимирови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541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165182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8.11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Вятка-</w:t>
            </w:r>
            <w:r>
              <w:rPr>
                <w:sz w:val="20"/>
                <w:szCs w:val="20"/>
                <w:highlight w:val="yellow"/>
              </w:rPr>
              <w:t>Нефтепродукт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 д.156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38-58-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604354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31548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27.11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7.11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ЗС Автоматик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дяков Сергей Леонидович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3, г.Киров, ул.Солнечная, д.9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60199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165278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.11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ятЦветМетНедвижимость»,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7, г.Киров, ул.Весенняя, д.5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11779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169090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11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мез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ГиниС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4, г.Киров, ул.Базовая, д.3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0020, г.Киров, ул.Ст.Халтурина, 87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62622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1658704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.11.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ни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70, г.Омутнинск, ул.Ленина, д. 2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200143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8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20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6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нинский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Даровское Р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40, п.Даровской, ул.Гагарина, д.11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08000667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26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0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ц. действует с 04.12.06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09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овско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производственно- коммерческая фирма «</w:t>
            </w:r>
            <w:r>
              <w:rPr>
                <w:sz w:val="20"/>
                <w:szCs w:val="20"/>
                <w:highlight w:val="yellow"/>
              </w:rPr>
              <w:t>Ант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0, Кировская область, микрорайон Радужный, пр-т Строителей, д.2,  Ивакин Анатолий Витальевич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71-11-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6054832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322979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 43 № 00000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4.08.2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ировская РО ВОО При ВО МСОО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610046, г.Киров, ул.Кирпичная, (ул.Ердякова) д.4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8036469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0000145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4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20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3.06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– 127,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я, Слободской, Мура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Кристал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3570, Кировская область, Кильмезский район, п.Кильмезь, ул.Свободы, д.12 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0002823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9542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20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 20.07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2.12.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56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м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мезск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уме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00, п.Кумены, ул.Садовая, д.1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(83343) – 2-15-77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4003031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98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824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19.01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0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40, г.Советск, ул.Ленина, д. 21 «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-22-3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0001095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53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20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24.01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5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сударственное образовательное учреждение среднего профессионального образования «Суводский лесхоз-техникум</w:t>
              </w:r>
            </w:hyperlink>
            <w:r>
              <w:rPr>
                <w:sz w:val="20"/>
                <w:szCs w:val="20"/>
              </w:rPr>
              <w:t>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43, г.Советск, ул.Мира, д.26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000034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1146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.06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Ноли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40, г.Нолинск, ул.Ленина, д.32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3368/21-944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1000088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7896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2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00, п.Тужа, ул.Советская, д. 10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4332002150 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55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1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920, г.Малмыж, ул.Суровцева, д.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7002653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47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8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ч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00, г.Котельнич, ул.Володарского, д.2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2000547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83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17.04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2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ч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ерхнекамская РО ОО «КОООи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10, г.Кирс, ул.Пролетарская, д.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05003765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441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54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6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кам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Вяхир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ул. Свободы, д. 23, г. Яранск, Кировской области, 61226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9005746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4502484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 20.07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2.03.2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АО «Вятско-Полянский машиностроительный завод «Молот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6-18-32, 6-14-76, 612260, г.В.Поляны, К/о, ул.Ленина, 135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000083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612456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0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ско-Поля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Сафари»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260, г.Яранск, ул.Ложкина, д.6-3 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. Адрес: ул.Лагуновская, 46 А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len55@mail.ru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9005707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450200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2.08.2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Афанасьев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60, п.Афанасьево, ул.Спортивная, д.23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2-24-38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02000854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80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6.06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ственная орган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70, п.Нема, ул.Советская, д.51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00003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97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ц. действует 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50, п.Суна, ул.Заречная, д.18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1000746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48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4.09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0, п.Ленинское, ул.Тотмянина, д. 11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70007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58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82, г.Луза, ул.Гоголя, д.4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6001368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33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О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00020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5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Завод «Сельмаш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4, г. Киров, ул. Щорса, 66, т. (8332)25-47-00, 25-22-2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195478,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че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ФГОУ ВПО «Вятская государственная сельскохозяйственная Академия» («ВГСХА»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7, г.Киров, Октябрьский пр-т, д.133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54-86-88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54-86-33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: info@vgsha.info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6012790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0130769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19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9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бщественная организация «Кировское областное общество охотников и рыболовов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ственная орган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пер.Копанский, д.9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8008479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1013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13.12.2007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/>
            </w:pPr>
            <w:r>
              <w:rPr>
                <w:sz w:val="20"/>
                <w:szCs w:val="20"/>
              </w:rPr>
              <w:t>По 03.09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48,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инский 1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ий 34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изменениями и дополнениями от 10.09.2011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 «Кикнурское РОО и 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00, п.Кикнур, ул.Советская, д.69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1001780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99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4882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ия О</w:t>
            </w:r>
          </w:p>
          <w:p>
            <w:pPr>
              <w:pStyle w:val="Normal"/>
              <w:widowControl w:val="false"/>
              <w:spacing w:before="144" w:after="144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нур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коммерческий благотворительный фонд  «Клуб Медведь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, Московская область, г.Подольск, ул. Кл.Готвальда, д.8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00, Кировская область, п.Кикнур, пер.Юбилейный, 12-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036061486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07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45007211314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6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.12.20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нур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Златополье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380, Кировская область, 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Санчурск, 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смнавтов, д.1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7003511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5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04515682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О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70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ия ХХ № 71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5.12.2032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4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ур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чур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оречь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Спортивно-туристический комплекс «ГРЕЙТ-ФИЛД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00, К/о, Белохолуницкий район, д.Великое поле, ул.Новая, 2А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la@mail.ru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030046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015051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6.12.20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холуниц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бщественная организация Оричевское «районное общество охотников и рыболовов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80, п.Оричи, ул.Молодежная, д. 2 «А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4006264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2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2803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А 43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9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ц. действует 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7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че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ОГУП «Кировлес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5, г.Киров, Автотранспортный переулок, д.4,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67-54-00, 37-66-16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ий лесхоз – филиал КОГУП «Кировлес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Афанасьевский район, д.Полунята, (83331) 2-25-0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ий  лесхоз – филиал КОГУП «Кировлес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Нагорский район, п.Нагорск, ул.Пионерская, 60, 2-22-08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ий лесхоз –филиал КОГУП «Кировлес» 613982, г.Луза, ул.Чапаева, 2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3346/ - 5-62-47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холуницкий лесхоз – филиал КОГУП «Кировлес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лая Холуница, ул.Парковая, 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21704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4345062461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000000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000000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00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6.07.2024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3.08.2014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6.07.2022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39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холуни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  <w:highlight w:val="yellow"/>
              </w:rPr>
              <w:t>Подосин</w:t>
            </w:r>
            <w:r>
              <w:rPr>
                <w:sz w:val="20"/>
                <w:szCs w:val="20"/>
              </w:rPr>
              <w:t>ов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2-14-63, 5-24-53, 5-25-03, 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30, пгт.Подосиновец, пер.Советский-5, (п.Демьяново, ул.Советская, д.39, кв.103)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3351) 2-14-63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6002427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99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157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/>
            </w:pPr>
            <w:r>
              <w:rPr>
                <w:sz w:val="20"/>
                <w:szCs w:val="20"/>
              </w:rPr>
              <w:t>Серия ХХ № 71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9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инов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9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  <w:highlight w:val="yellow"/>
              </w:rPr>
              <w:t>Белохолун</w:t>
            </w:r>
            <w:r>
              <w:rPr>
                <w:sz w:val="20"/>
                <w:szCs w:val="20"/>
              </w:rPr>
              <w:t xml:space="preserve">ицкая РО ОО «КОООиР», ,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4-37-39, 613200, г.Белая Холуница, ул.Коммунаров,  д.1, 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Сорокожердьев В.И.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0300080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1079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А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0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8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06.10.2013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холуниц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Яранская РО ОО «КОООиР»,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60, г.Яранск, ул.Свободы, д.23, тел. 2-13-58, 2-20-89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90008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1989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43 №00000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8</w:t>
            </w:r>
          </w:p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действует с 03.10.20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2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6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ирово-Чепецкая РОО ОО «КОООиР»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48, Кировская область, г. Кирово-Чепецк, ул.Заводская,  д.2, Пердседатель Свешников Андрей Юрьевич, тел.4-53-13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200192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6675,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43 №00000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5.11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-Чепец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Локомоти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86-0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7, г.Киров, Октябрьский проспект,  д.68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10050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1655417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А43 №0000008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009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9.11.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38,0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янский, 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-Чепецкий и Слободско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Ареал»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нин Срегей Викторович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80, г.Луза,  ул. Калинина, д.7,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315676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60038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160000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43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0000010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8</w:t>
            </w:r>
          </w:p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. действует с 29.11.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11.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38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-85"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АО «Кировохота»</w:t>
            </w:r>
          </w:p>
          <w:p>
            <w:pPr>
              <w:pStyle w:val="Normal"/>
              <w:widowControl w:val="false"/>
              <w:spacing w:before="144" w:after="144"/>
              <w:ind w:left="-85"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-85"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Кировская область, г. Киров, ул. Попова, д. 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-85" w:right="1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123480</w:t>
            </w:r>
          </w:p>
          <w:p>
            <w:pPr>
              <w:pStyle w:val="Normal"/>
              <w:widowControl w:val="false"/>
              <w:ind w:left="113" w:right="13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43450000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43 №0000011,  №0000012,  №0000013, №0000014, №0000015, №0000016, №0000017, №0000018, №0000019, №0000020, №0000021, №0000022, №0000023, №0000026, №0000028, №000003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1/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5.06.2024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1.09.2012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7.10.2012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08.20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566,613 Белохолуницкий Даровской Зуевский Котельничский Куменский Лебяжский Омутнинский Слободской Немский, Советский Фаленский, Тужинский, Шабалинский, Верхошижемский, Арбажский, Кильмезский, Нолинск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ировгазэнерго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елевского, 35 «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469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13169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4.08.2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-Чепец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 xml:space="preserve">ОО «Кировское городское </w:t>
            </w:r>
            <w:r>
              <w:rPr>
                <w:sz w:val="20"/>
                <w:szCs w:val="20"/>
                <w:highlight w:val="yellow"/>
              </w:rPr>
              <w:t>общество</w:t>
            </w:r>
            <w:r>
              <w:rPr>
                <w:sz w:val="20"/>
                <w:szCs w:val="20"/>
              </w:rPr>
              <w:t xml:space="preserve"> охотников и рыболовов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, ул. Большевиков, 107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32) 67-69-02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kgoor@mail.ru</w:t>
              </w:r>
            </w:hyperlink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Н 4348007549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2.19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0001077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3.10.2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Верхошижемский , Кирово-Чепецкий, Оричевский, Орловский, 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нская 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вободы, д. 47, 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веча, Кировской области, 612040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44" w:after="144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800023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57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ян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д. 3, п. Юрья, Кировской области, 613600</w:t>
            </w:r>
          </w:p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>
                <w:sz w:val="20"/>
                <w:szCs w:val="20"/>
              </w:rPr>
              <w:t>613630,Кировская обл., Юрьянский р-н,Юрья пгт,Калинина ул,70 (адрес по реестру налогово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80047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000007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210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 № 72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20.01.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: 75,6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я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х «Юрьянское»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Движение – АЗС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д. 1 а, п. Пригородный, Кирово-Чепецкий район, Кировская область, 613048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20063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7488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9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2.08.2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МП «Авитек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ий проспект, д. 1 а, г. Киров, 610047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4731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3209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03.02.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0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я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ЗАО «Омутнинский металлургический завод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40, к/о, г.Омутнинск, ул.Коковихина, д.2, тел /83332/ 2-60-30, 2-21-19 /факс/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mmet@ommet.ru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2000130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2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962971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7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05</w:t>
            </w:r>
          </w:p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действует с 04.06.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4.07.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тни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Нагор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/>
            </w:pPr>
            <w:r>
              <w:rPr>
                <w:sz w:val="20"/>
                <w:szCs w:val="20"/>
              </w:rPr>
              <w:t xml:space="preserve">613260, Кировская обл., п. Нагорск, ул. Набережная, д. 20,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900175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241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2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sz w:val="20"/>
                <w:szCs w:val="20"/>
              </w:rPr>
              <w:t>07.10.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2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Элегия</w:t>
            </w:r>
            <w:r>
              <w:rPr>
                <w:sz w:val="20"/>
                <w:szCs w:val="20"/>
              </w:rPr>
              <w:t xml:space="preserve"> плюс К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рикова, д. 17, г. Киров, 610035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63-96-55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03680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1651452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5.06.2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ско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ОО «Зообаза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Киров, ул.Воровского, 83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54-18-70</w:t>
            </w:r>
          </w:p>
          <w:p>
            <w:pPr>
              <w:pStyle w:val="Normal"/>
              <w:widowControl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Исак Семен Кириллович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30444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0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16561091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449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1.11.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холуниц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highlight w:val="yellow"/>
              </w:rPr>
              <w:t>Природ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70, Кировская область, п.Нема, ул.Солнечная, 1-1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-18-08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рег. Ул.Советская, 51)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000217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953126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7181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5</w:t>
            </w:r>
          </w:p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действует с 07.04.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7.04.2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ц – 39,2 тыс. 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 xml:space="preserve">ОО «Общество охотников </w:t>
            </w:r>
            <w:r>
              <w:rPr>
                <w:sz w:val="20"/>
                <w:szCs w:val="20"/>
                <w:highlight w:val="yellow"/>
              </w:rPr>
              <w:t>Пижанск</w:t>
            </w:r>
            <w:r>
              <w:rPr>
                <w:sz w:val="20"/>
                <w:szCs w:val="20"/>
              </w:rPr>
              <w:t>ого района Кировской области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80, к/о, п.Пижанка, ул.Октябрьская, д.3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3355/ 2-10-49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моленцев Петр Степанович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4325002030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8810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2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44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>
                <w:sz w:val="20"/>
                <w:szCs w:val="20"/>
              </w:rPr>
              <w:t>по  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ан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Арбаж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80, Кировская область, п.Арбаж, ул.Спортивная, 13А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01001051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585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00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ж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ильмез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950, Кировская область, п.Кильмезь, ул.Мелиораторов, 20 (ул.Промысловая, 4)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1-63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000258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00006543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00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мез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ржумская РО ОО «КОООиР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30, Кировская область, г.Уржум, Ул.Новокузнечная, 2,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3400258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0002033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44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жум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РО ОГО ВФСО «Динамо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 д.1 «В»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8001226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93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00000768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 0046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 №0047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: 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АО «ЭМСЗ им.Лепсе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44" w:after="144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6, г.Киров, Октябрьский пр-т, 24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lepse@lepse.kirov.ru</w:t>
              </w:r>
            </w:hyperlink>
          </w:p>
          <w:p>
            <w:pPr>
              <w:pStyle w:val="Normal"/>
              <w:widowControl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0093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01310703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0012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00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73,02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АО «Кировский завод «Маяк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7, г.Киров, ул.М.Гвардии, 67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-211" w:firstLine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00947</w:t>
            </w:r>
          </w:p>
          <w:p>
            <w:pPr>
              <w:pStyle w:val="Normal"/>
              <w:widowControl w:val="false"/>
              <w:spacing w:before="144" w:after="144"/>
              <w:ind w:left="-211" w:firstLine="1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94</w:t>
            </w:r>
          </w:p>
          <w:p>
            <w:pPr>
              <w:pStyle w:val="Normal"/>
              <w:widowControl w:val="false"/>
              <w:ind w:left="-211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308371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00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шижем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крытое акционерное общество "Кировский комбинат искусственных кож"</w:t>
              </w:r>
            </w:hyperlink>
            <w:r>
              <w:rPr>
                <w:sz w:val="20"/>
                <w:szCs w:val="20"/>
              </w:rPr>
              <w:t xml:space="preserve"> (ОАО «Искож»)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0, г.Киров, ул.К.Марка, 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80034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3089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00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шижем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АНО содействия развитию туризма «Наследие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4" w:righ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Орловская, 52</w:t>
            </w:r>
          </w:p>
          <w:p>
            <w:pPr>
              <w:pStyle w:val="Normal"/>
              <w:widowControl w:val="false"/>
              <w:ind w:left="134" w:righ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/8332/ 64-72-88</w:t>
            </w:r>
          </w:p>
          <w:p>
            <w:pPr>
              <w:pStyle w:val="Normal"/>
              <w:widowControl w:val="false"/>
              <w:ind w:left="134" w:right="13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ost@nnost.ru</w:t>
            </w:r>
          </w:p>
          <w:p>
            <w:pPr>
              <w:pStyle w:val="Normal"/>
              <w:widowControl w:val="false"/>
              <w:ind w:left="134" w:right="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янкин Александр Михайлович</w:t>
            </w:r>
          </w:p>
          <w:p>
            <w:pPr>
              <w:pStyle w:val="Normal"/>
              <w:widowControl w:val="false"/>
              <w:ind w:left="134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803350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4316565656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44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  <w:p>
            <w:pPr>
              <w:pStyle w:val="Normal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е партнерство «СОК «Силикат»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90, Кировская область, п.Стрижи, ул.Кирова, д.12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.директор Жуйков Евгений Леонидович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4006419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43010035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7208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 43 00000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3</w:t>
            </w:r>
          </w:p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2.11.202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.09.2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3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отхозяйственное и туристическое предприятие «Станевт»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0"/>
                <w:szCs w:val="20"/>
              </w:rPr>
              <w:t>610000, г.Киров, ул.Энгельса, д.79, оф.22 «Б», Фактич 612026, к/о, Шабалинский район, д.Жирново, о/х Жирновское</w:t>
            </w:r>
          </w:p>
          <w:p>
            <w:pPr>
              <w:pStyle w:val="Normal"/>
              <w:widowControl w:val="false"/>
              <w:ind w:left="34"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7036177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ХХ №44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ский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бщество с ограниченной ответственностью «Удача»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3400, Кировская область, пгт.Кумены, ул.Милицейская, 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14004500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5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430851251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 43 №00000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ский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/>
            </w:pPr>
            <w:r>
              <w:rPr>
                <w:sz w:val="20"/>
                <w:szCs w:val="20"/>
              </w:rPr>
              <w:t>ООО «МТМ-</w:t>
            </w:r>
            <w:r>
              <w:rPr>
                <w:sz w:val="20"/>
                <w:szCs w:val="20"/>
                <w:highlight w:val="yellow"/>
              </w:rPr>
              <w:t>АГРО</w:t>
            </w:r>
            <w:r>
              <w:rPr>
                <w:sz w:val="20"/>
                <w:szCs w:val="20"/>
              </w:rPr>
              <w:t>-ВЯТКА»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1, г.Киров, ул.Цветная, д.9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дир. Белышев Вячеслав Юрьевич Тел. 58-71-39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45035604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16553040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 43 №00000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2.09.20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ский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/>
            </w:pPr>
            <w:r>
              <w:rPr>
                <w:sz w:val="20"/>
                <w:szCs w:val="20"/>
              </w:rPr>
              <w:t>ООО «Компания «</w:t>
            </w:r>
            <w:r>
              <w:rPr>
                <w:sz w:val="20"/>
                <w:szCs w:val="20"/>
                <w:highlight w:val="yellow"/>
              </w:rPr>
              <w:t>ТраК</w:t>
            </w:r>
            <w:r>
              <w:rPr>
                <w:sz w:val="20"/>
                <w:szCs w:val="20"/>
              </w:rPr>
              <w:t>-Бетон»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53, Московская область, Люберецкий район, г.Котельники, микрорайон Силикат, дом 41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21522687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77460369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 43 №00000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/>
            </w:pPr>
            <w:r>
              <w:rPr>
                <w:sz w:val="20"/>
                <w:szCs w:val="20"/>
              </w:rPr>
              <w:t>По 25.01.2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ский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анчурская районная общественная организация охотников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70, Кировская область, пгт.Санчурск, ул.Р.Люксембург, д. 6 А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327003960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4300000147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А 43 № 00000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9.01.20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чурский</w:t>
            </w:r>
          </w:p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Руководитель</w:t>
      </w:r>
      <w:r>
        <w:rPr>
          <w:color w:val="000000"/>
        </w:rPr>
        <w:tab/>
      </w:r>
      <w:r>
        <w:rPr>
          <w:color w:val="000000"/>
          <w:u w:val="single"/>
        </w:rPr>
        <w:t xml:space="preserve">Чирков Сергей Геннадьевич                 </w:t>
      </w:r>
      <w:r>
        <w:rPr>
          <w:color w:val="000000"/>
        </w:rPr>
        <w:t xml:space="preserve">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          (Ф.И.О.)</w:t>
      </w: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  <w:t xml:space="preserve">Лицо, ответственное       </w:t>
      </w:r>
      <w:r>
        <w:rPr>
          <w:u w:val="single"/>
        </w:rPr>
        <w:t>главный специалист-эксперт</w:t>
      </w:r>
      <w:r>
        <w:rPr/>
        <w:t xml:space="preserve">      </w:t>
      </w:r>
      <w:r>
        <w:rPr>
          <w:u w:val="single"/>
        </w:rPr>
        <w:t>Караваева Наталья Константиновна</w:t>
      </w:r>
      <w:r>
        <w:rPr/>
        <w:t xml:space="preserve">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               (Ф.И.О.)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(8332) 35-80-48</w:t>
      </w:r>
      <w:r>
        <w:rPr/>
        <w:t xml:space="preserve">  </w:t>
        <w:tab/>
        <w:tab/>
        <w:tab/>
        <w:tab/>
        <w:tab/>
        <w:tab/>
        <w:tab/>
        <w:tab/>
        <w:t xml:space="preserve">                       «___» _______________ 20__ год</w:t>
      </w:r>
    </w:p>
    <w:p>
      <w:pPr>
        <w:pStyle w:val="Normal"/>
        <w:rPr/>
      </w:pPr>
      <w:r>
        <w:rPr/>
        <w:t xml:space="preserve"> </w:t>
      </w:r>
      <w:r>
        <w:rPr/>
        <w:t xml:space="preserve">(номер контактного телефона) </w:t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формы 3.1. (ЮЛ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: с 1 апреля по 31 м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1 – номер по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2 – наименование юридического лиц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3 – организационно-правовая форма по ОКО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фа 4 – номер контактного телефона, почтовый адрес и (или) адрес электронной почты, по которым осуществляется связь с индивидуальным предпринимателе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фа 5 – ИНН и дата постановки на учет в налоговом орган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фа 6 – государственный регистрационный номер записи и дата внесения ее в единый государственный реестр юридических ли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фы 7-9 – информация о заключении охотхозяйственного соглашения, о долгосрочной лицензии на пользование животным миром: номер, дата, срок действ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фа 10 – площадь закрепленных охотничьих угодий, тыс. г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фы 11-12 – информация о наличии внутрихозяйственного охотустройства: год проведения, процент охвата территории охотустройством;</w:t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  <w:t>Графы 13-15 – информация о численности и штате работников занятых в охотничьем хозяйстве, в том числе работающих егерей, охотоведов и штатных охотников.</w:t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3.2. (ИП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060"/>
        <w:gridCol w:w="900"/>
        <w:gridCol w:w="2700"/>
      </w:tblGrid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РОВАННАЯ ИНФОРМАЦИЯ ОБ ИНДИВИДУАЛЬНЫХ ПРЕДПРИНИМАТЕЛЯХ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6"/>
                <w:szCs w:val="6"/>
              </w:rPr>
              <w:t>, ОСУЩЕСТВЛЯЮЩИХ ВИДЫ ДЕЯТЕЛЬНОСТИ В СФЕРЕ ОХОТНИЧЬЕГО ХОЗЯЙСТВА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01 апреля</w:t>
            </w:r>
            <w:r>
              <w:rPr>
                <w:sz w:val="6"/>
                <w:szCs w:val="6"/>
              </w:rPr>
              <w:t xml:space="preserve">  20___  г.</w:t>
            </w:r>
          </w:p>
          <w:p/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и представления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3.2. (ИП)</w:t>
            </w:r>
          </w:p>
        </w:tc>
      </w:tr>
      <w:tr>
        <w:trPr/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у исполнительной власти субъекта Российской Федерации</w:t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м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овая</w:t>
            </w:r>
          </w:p>
        </w:tc>
      </w:tr>
      <w:tr>
        <w:trPr/>
        <w:tc>
          <w:tcPr>
            <w:tcW w:w="141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      </w:t>
            </w:r>
            <w:r>
              <w:rPr>
                <w:sz w:val="20"/>
                <w:u w:val="single"/>
              </w:rPr>
              <w:t>Кировская область</w:t>
            </w:r>
          </w:p>
        </w:tc>
      </w:tr>
      <w:tr>
        <w:trPr/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изации     </w:t>
            </w:r>
            <w:r>
              <w:rPr>
                <w:sz w:val="20"/>
                <w:u w:val="single"/>
              </w:rPr>
              <w:t>Управление охраны и использования животного мира Кировской област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ндивидуальных предпринимателях, осуществляющих виды деятельности в сфере охотничьего хозяйст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48"/>
        <w:gridCol w:w="1134"/>
        <w:gridCol w:w="1333"/>
        <w:gridCol w:w="1293"/>
        <w:gridCol w:w="877"/>
        <w:gridCol w:w="720"/>
        <w:gridCol w:w="1164"/>
        <w:gridCol w:w="1356"/>
        <w:gridCol w:w="1080"/>
        <w:gridCol w:w="1080"/>
        <w:gridCol w:w="1080"/>
        <w:gridCol w:w="1080"/>
      </w:tblGrid>
      <w:tr>
        <w:trPr>
          <w:trHeight w:val="80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чтовый адрес, 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Н, дата постановки на учет в налоговом орган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нные документа внесения в ЕГРИП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отхозяйственное соглашение, долгосрочная лиценз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закрепленных охотничьих угодий, тыс.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хозяйственное охотустрой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и штат работников занятых в охотничьем хозяйстве</w:t>
            </w:r>
          </w:p>
        </w:tc>
      </w:tr>
      <w:tr>
        <w:trPr>
          <w:trHeight w:val="123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ной ставке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вместительству, чел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57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идманова Людмил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70, п.Нема, пер.Березовка, д.2</w:t>
            </w:r>
          </w:p>
          <w:p>
            <w:pPr>
              <w:pStyle w:val="Normal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30560</w:t>
            </w:r>
          </w:p>
          <w:p>
            <w:pPr>
              <w:pStyle w:val="Normal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32111700091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321242000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Х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9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бин Сергей 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52, Свечинский район, д.Юферята</w:t>
            </w:r>
          </w:p>
          <w:p>
            <w:pPr>
              <w:pStyle w:val="Normal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00064832</w:t>
            </w:r>
          </w:p>
          <w:p>
            <w:pPr>
              <w:pStyle w:val="Normal"/>
              <w:spacing w:before="144" w:after="144"/>
              <w:ind w:left="34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серии 43 № 0014223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О № 0002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  <w:tr>
        <w:trPr>
          <w:trHeight w:val="169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ind w:left="34" w:hanging="0"/>
              <w:rPr/>
            </w:pPr>
            <w:r>
              <w:rPr>
                <w:sz w:val="20"/>
                <w:szCs w:val="20"/>
              </w:rPr>
              <w:t>Колесов Юрий Владимирович.</w:t>
            </w:r>
          </w:p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44" w:after="144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00, г.Слободской, ул.Грина, д. 47</w:t>
            </w:r>
          </w:p>
          <w:p>
            <w:pPr>
              <w:pStyle w:val="Normal"/>
              <w:widowControl w:val="false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4" w:after="144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00074258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4329042000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О </w:t>
            </w:r>
          </w:p>
          <w:p>
            <w:pPr>
              <w:pStyle w:val="Normal"/>
              <w:widowControl w:val="false"/>
              <w:ind w:left="113" w:righ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4" w:after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4.10.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44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предста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Руководитель</w:t>
      </w:r>
      <w:r>
        <w:rPr>
          <w:color w:val="000000"/>
        </w:rPr>
        <w:tab/>
      </w:r>
      <w:r>
        <w:rPr>
          <w:color w:val="000000"/>
          <w:u w:val="single"/>
        </w:rPr>
        <w:t xml:space="preserve">Чирков Сергей Геннадьевич                 </w:t>
      </w:r>
      <w:r>
        <w:rPr>
          <w:color w:val="000000"/>
        </w:rPr>
        <w:t xml:space="preserve">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          (Ф.И.О.)</w:t>
      </w: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  <w:t xml:space="preserve">Лицо, ответственное       </w:t>
      </w:r>
      <w:r>
        <w:rPr>
          <w:u w:val="single"/>
        </w:rPr>
        <w:t>главный специалист-эксперт</w:t>
      </w:r>
      <w:r>
        <w:rPr/>
        <w:t xml:space="preserve">      </w:t>
      </w:r>
      <w:r>
        <w:rPr>
          <w:u w:val="single"/>
        </w:rPr>
        <w:t>Караваева Наталья Константиновна</w:t>
      </w:r>
      <w:r>
        <w:rPr/>
        <w:t xml:space="preserve">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               (Ф.И.О.)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(8332) 35-80-48</w:t>
      </w:r>
      <w:r>
        <w:rPr/>
        <w:t xml:space="preserve">  </w:t>
        <w:tab/>
        <w:tab/>
        <w:tab/>
        <w:tab/>
        <w:tab/>
        <w:tab/>
        <w:tab/>
        <w:tab/>
        <w:t xml:space="preserve">                       «___» _______________ 20__ год</w:t>
      </w:r>
    </w:p>
    <w:p>
      <w:pPr>
        <w:pStyle w:val="Normal"/>
        <w:rPr/>
      </w:pPr>
      <w:r>
        <w:rPr/>
        <w:t xml:space="preserve"> </w:t>
      </w:r>
      <w:r>
        <w:rPr/>
        <w:t xml:space="preserve">(номер контактного телефона) </w:t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формы 3.2. (ИП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: с 1 апреля по 31 мар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1 – номер по порядк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2 – фамилия, имя, отчество индивидуального предпринима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3 – номер контактного телефона, почтовый адрес и (или) адрес электронной почты, по которым осуществляется связь с индивидуальным предпринимател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4 – ИНН и дата постановки на учет в налоговом орга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5 – данные документа о внесении в единый государственный реестр индивидуальных предпринима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ы 6-8 – информация о заключении охотхозяйственного соглашения, о долгосрочной лицензии на пользование животным миром: номер, дата, срок действ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9 – площадь закрепленных охотничьих угодий, тыс. 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ы 10-11 – информация о наличии внутрихозяйственного охотустройства: год проведения, процент охвата территории охотустройством;</w:t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  <w:t>Графы 12-13 – информация о численности и штате работников занятых в охотничьем хозяйстве, в том числе работающих по совместительству.</w:t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3.3. (КО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880"/>
        <w:gridCol w:w="900"/>
        <w:gridCol w:w="25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ДОКУМЕНТИРОВАННАЯ ИНФОРМАЦИЯ О СПЕЦИАЛИЗИРОВАННЫХ ОРГАНИЗАЦИЯХ, ОСУЩЕСТВЛЯЮЩИХ ДЕЯТЕЛЬНОСТЬ ПО ЗАКУПКЕ, ПРОИЗВОДСТВУ И ПРОДАЖЕ ПРОДУКЦИИ ОХОТЫ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31 марта  2012</w:t>
            </w:r>
            <w:r>
              <w:rPr>
                <w:sz w:val="6"/>
                <w:szCs w:val="6"/>
              </w:rPr>
              <w:t xml:space="preserve">  г.</w:t>
            </w:r>
          </w:p>
          <w:p/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е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 представления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3.3. (КО)</w:t>
            </w:r>
          </w:p>
        </w:tc>
      </w:tr>
      <w:tr>
        <w:trPr/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овая</w:t>
            </w:r>
          </w:p>
        </w:tc>
      </w:tr>
      <w:tr>
        <w:trPr/>
        <w:tc>
          <w:tcPr>
            <w:tcW w:w="137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      </w:t>
            </w:r>
            <w:r>
              <w:rPr>
                <w:sz w:val="20"/>
                <w:u w:val="single"/>
              </w:rPr>
              <w:t>Кировская область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изации     </w:t>
            </w:r>
            <w:r>
              <w:rPr>
                <w:sz w:val="20"/>
                <w:u w:val="single"/>
              </w:rPr>
              <w:t>Управление охраны и использования животного мир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специализированных организациях, осуществляющих деятельность по закуп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у и продаже продукции ох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91"/>
        <w:gridCol w:w="2160"/>
        <w:gridCol w:w="1980"/>
        <w:gridCol w:w="2160"/>
        <w:gridCol w:w="2880"/>
        <w:gridCol w:w="1800"/>
      </w:tblGrid>
      <w:tr>
        <w:trPr>
          <w:trHeight w:val="28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 по ОКП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, 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в соответствии с ОКД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указать только в сфере охотничьего хозяйств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Руководитель</w:t>
      </w:r>
      <w:r>
        <w:rPr>
          <w:color w:val="000000"/>
        </w:rPr>
        <w:tab/>
      </w:r>
      <w:r>
        <w:rPr>
          <w:color w:val="000000"/>
          <w:u w:val="single"/>
        </w:rPr>
        <w:t xml:space="preserve">Чирков Сергей Геннадьевич                 </w:t>
      </w:r>
      <w:r>
        <w:rPr>
          <w:color w:val="000000"/>
        </w:rPr>
        <w:t xml:space="preserve">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          (Ф.И.О.)</w:t>
      </w: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  <w:t xml:space="preserve">Лицо, ответственное       </w:t>
      </w:r>
      <w:r>
        <w:rPr>
          <w:u w:val="single"/>
        </w:rPr>
        <w:t>главный специалист-эксперт</w:t>
      </w:r>
      <w:r>
        <w:rPr/>
        <w:t xml:space="preserve">      </w:t>
      </w:r>
      <w:r>
        <w:rPr>
          <w:u w:val="single"/>
        </w:rPr>
        <w:t>Караваева Наталья Константиновна</w:t>
      </w:r>
      <w:r>
        <w:rPr/>
        <w:t xml:space="preserve">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               (Ф.И.О.)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(8332) 35-80-48</w:t>
      </w:r>
      <w:r>
        <w:rPr/>
        <w:t xml:space="preserve">  </w:t>
        <w:tab/>
        <w:tab/>
        <w:tab/>
        <w:tab/>
        <w:tab/>
        <w:tab/>
        <w:tab/>
        <w:tab/>
        <w:t xml:space="preserve">                       «_</w:t>
      </w:r>
      <w:r>
        <w:rPr>
          <w:u w:val="single"/>
        </w:rPr>
        <w:t>10</w:t>
      </w:r>
      <w:r>
        <w:rPr/>
        <w:t>__» ____</w:t>
      </w:r>
      <w:r>
        <w:rPr>
          <w:u w:val="single"/>
        </w:rPr>
        <w:t>мая</w:t>
      </w:r>
      <w:r>
        <w:rPr/>
        <w:t>___________ 2012_ год</w:t>
      </w:r>
    </w:p>
    <w:p>
      <w:pPr>
        <w:pStyle w:val="Normal"/>
        <w:rPr/>
      </w:pPr>
      <w:r>
        <w:rPr/>
        <w:t xml:space="preserve"> </w:t>
      </w:r>
      <w:r>
        <w:rPr/>
        <w:t xml:space="preserve">(номер контактного телефона) </w:t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</w:t>
      </w:r>
      <w:r>
        <w:rPr>
          <w:b/>
          <w:sz w:val="28"/>
          <w:szCs w:val="28"/>
        </w:rPr>
        <w:t>нструкция по заполнению формы 3.3. (КО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: с 1 апреля по 31 мар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1 – номер по порядк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рафа 2 – наименование специализированной организации, осуществляющей деятельность по закупке, производству и продаже продукции ох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3 – организационно-правовая форма по ОКП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4 – номер контактного телефона, почтовый адрес и (или) адрес электронной почты, по которым осуществляется связь с данной организаци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5 – специализация данной организации в соответствии с ОКДП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фа 6 – указываются виды деятельности в сфере охотничьего хозяйства (закупка, производство, продажа продукции и прочее);</w:t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  <w:t>Графа 7 – в примечании отражается сведения об организации, ее деятельности и дополнительная информация для объективного анализа участия той или иной организации в охотничьем хозяйстве.</w:t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right="-6" w:firstLine="900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5840" w:h="12240"/>
      <w:pgMar w:left="567" w:right="567" w:gutter="0" w:header="720" w:top="776" w:footer="0" w:bottom="3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trike w:val="false"/>
      <w:dstrike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5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rul.nalog.ru/fns/g.php?o=1024301308680" TargetMode="External"/><Relationship Id="rId3" Type="http://schemas.openxmlformats.org/officeDocument/2006/relationships/hyperlink" Target="http://www.vniioz.kirov.ru/" TargetMode="External"/><Relationship Id="rId4" Type="http://schemas.openxmlformats.org/officeDocument/2006/relationships/hyperlink" Target="http://egrul.nalog.ru/fns/g.php?o=1044308500390" TargetMode="External"/><Relationship Id="rId5" Type="http://schemas.openxmlformats.org/officeDocument/2006/relationships/hyperlink" Target="http://egrul.nalog.ru/fns/g.php?o=1024301114650" TargetMode="External"/><Relationship Id="rId6" Type="http://schemas.openxmlformats.org/officeDocument/2006/relationships/hyperlink" Target="mailto:kgoor@mail.ru" TargetMode="External"/><Relationship Id="rId7" Type="http://schemas.openxmlformats.org/officeDocument/2006/relationships/hyperlink" Target="mailto:lepse@lepse.kirov.ru" TargetMode="External"/><Relationship Id="rId8" Type="http://schemas.openxmlformats.org/officeDocument/2006/relationships/hyperlink" Target="http://egrul.nalog.ru/fns/g.php?o=102430130867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47:00Z</dcterms:created>
  <dc:creator>1</dc:creator>
  <dc:description/>
  <cp:keywords/>
  <dc:language>en-US</dc:language>
  <cp:lastModifiedBy>ТокаревНА</cp:lastModifiedBy>
  <cp:lastPrinted>2012-05-14T17:05:00Z</cp:lastPrinted>
  <dcterms:modified xsi:type="dcterms:W3CDTF">2012-05-14T13:26:00Z</dcterms:modified>
  <cp:revision>74</cp:revision>
  <dc:subject/>
  <dc:title>Приложение </dc:title>
</cp:coreProperties>
</file>